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Утверждаю: директор  школы_____Л.А.Тру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лан воспитательной работы </w:t>
      </w:r>
      <w:r>
        <w:rPr>
          <w:b/>
          <w:sz w:val="28"/>
          <w:szCs w:val="28"/>
        </w:rPr>
        <w:t xml:space="preserve">МБОУСОШ №4 </w:t>
      </w:r>
      <w:r>
        <w:rPr>
          <w:b/>
          <w:bCs/>
          <w:sz w:val="28"/>
          <w:szCs w:val="28"/>
        </w:rPr>
        <w:t>на 2014-2015 учебный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 КУЛЬТУРЫ – ГОД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    1. Формирование духовного мира ребенка.  2. Укрепление общешкольных традиций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3. Направление жизнедеятельности учащихся на саморазвитие, самореализацию и самоопределение.</w:t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127"/>
        <w:gridCol w:w="1843"/>
        <w:gridCol w:w="1842"/>
        <w:gridCol w:w="1843"/>
        <w:gridCol w:w="1701"/>
        <w:gridCol w:w="1985"/>
        <w:gridCol w:w="1842"/>
        <w:gridCol w:w="2127"/>
      </w:tblGrid>
      <w:tr>
        <w:trPr>
          <w:trHeight w:val="952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шко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ая работа с учащими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о с библиоте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родител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трудны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ст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ученического самоуправления школы</w:t>
            </w:r>
          </w:p>
        </w:tc>
      </w:tr>
      <w:tr>
        <w:trPr>
          <w:trHeight w:val="8078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День зн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Акция «Помоги собраться в школу» 1-11к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Общешкольная линейка по параллеля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Итоги школьной жизни 2013-2014у.ч.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Месячник пожарной и дорож. безопас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.09.-15.10.14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 Конкурс букетов и поделок, посвященный  знаменательным датам страны и кр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алендарь З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-11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18 Турс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-11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Легкоатл/четырёх борье  </w:t>
            </w:r>
            <w:r>
              <w:rPr>
                <w:b/>
                <w:sz w:val="22"/>
                <w:szCs w:val="22"/>
              </w:rPr>
              <w:t>26-27</w:t>
            </w:r>
            <w:bookmarkStart w:id="0" w:name="_GoBack"/>
            <w:bookmarkEnd w:id="0"/>
            <w:r>
              <w:rPr>
                <w:b/>
                <w:sz w:val="22"/>
                <w:szCs w:val="22"/>
              </w:rPr>
              <w:t>.09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Конкурс  классных уголков «Секреты здоровья просты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Старт районного марафона «Молодежь за ЗОЖ»  </w:t>
            </w:r>
            <w:r>
              <w:rPr>
                <w:b/>
                <w:sz w:val="22"/>
                <w:szCs w:val="22"/>
              </w:rPr>
              <w:t>09.0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11к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 xml:space="preserve">.Краевой конкурс исследовательских работ уч-ся «Возвращённые имена» </w:t>
            </w:r>
            <w:r>
              <w:rPr>
                <w:b/>
                <w:bCs/>
                <w:sz w:val="22"/>
                <w:szCs w:val="22"/>
              </w:rPr>
              <w:t>01.09.-15.1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>Конкурс детского творчества «Зеркало природ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9-15.10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11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День здоровь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11класс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Туристкие сорев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анета Робинзон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-6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«Мини-футбол в школу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7 к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Урок Мира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Организационные и тематические  классные часы </w:t>
            </w:r>
            <w:r>
              <w:rPr>
                <w:b/>
                <w:sz w:val="22"/>
                <w:szCs w:val="22"/>
              </w:rPr>
              <w:t>1-11к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Нравственные беседы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Начало сопровождающей работы по адапт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-х, 5-х класс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сихоло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Митинг, посвящённый 70-годовщине в войне с милитаристской Японией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б к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формление стен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лет со дня рождения Хабаровского края ,  70-я годовщина окончания Второй мировой войны, терроризм – угроза человечества, 10-я годовщина трагедии в Беслан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Знакомство первоклассников с библиотекой (экскурс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</w:t>
            </w:r>
            <w:r>
              <w:rPr>
                <w:sz w:val="22"/>
                <w:szCs w:val="22"/>
              </w:rPr>
              <w:t>Выставка- «Великая война»-100летию первой мировой вой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Стенд 120 лет со дня рожден Ю.Тувима (1894-195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Организацион ные родительс кие собр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Родительский лекторий «Особенности адаптации первоклассников к школе»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сихолог)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Выявление трудных учащихся по классам, создание картоте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Индивидуальные консультации  с детьми «группы риска», встречи с их родителям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>Заседание   СС по проведению   Дня  Дублера и  в/с игры «Рубеж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 xml:space="preserve">.Маленькая стра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«Осенние дела»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-4 к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.Составления плана работы Советов на учебный год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кция в рамках краевой акции «Поздравь своего учителя!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 xml:space="preserve">.Линейка ко  Дню Учителя  </w:t>
            </w:r>
            <w:r>
              <w:rPr>
                <w:b/>
                <w:bCs/>
                <w:sz w:val="22"/>
                <w:szCs w:val="22"/>
              </w:rPr>
              <w:t>1-4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Праздник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Посвящение в первоклассни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4 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«Осень -рыжая подружка», КВ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4 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.КТД «Посвящение в 5-классники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,9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>День пожилого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В/п игра «Рубеж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0-11.10,8-11к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Конкурс на лучший коллаж «Отдыхай без алкоголя, общайся без сигарет, смейся без наркотик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 Экологическая акция «Чистый  посёлок» </w:t>
            </w:r>
            <w:r>
              <w:rPr>
                <w:b/>
                <w:sz w:val="22"/>
                <w:szCs w:val="22"/>
              </w:rPr>
              <w:t>06-17.10, 1-11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Конкурс литературных работ «Горжусь тобой, мой край родной», </w:t>
            </w:r>
            <w:r>
              <w:rPr>
                <w:b/>
                <w:sz w:val="22"/>
                <w:szCs w:val="22"/>
              </w:rPr>
              <w:t>15-31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11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Митинг ко Дню памяти жертв политических репрессий, </w:t>
            </w:r>
            <w:r>
              <w:rPr>
                <w:b/>
                <w:sz w:val="22"/>
                <w:szCs w:val="22"/>
              </w:rPr>
              <w:t>30.10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6.</w:t>
            </w:r>
            <w:r>
              <w:rPr/>
              <w:t xml:space="preserve">Конкурс «Лидер чтения Ванинского района-2014» </w:t>
            </w:r>
            <w:r>
              <w:rPr>
                <w:b/>
              </w:rPr>
              <w:t>до 05.10,1-11к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«Осенние забавы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 к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Спортивные соревнования </w:t>
            </w:r>
            <w:r>
              <w:rPr>
                <w:sz w:val="22"/>
                <w:szCs w:val="22"/>
                <w:u w:val="single"/>
              </w:rPr>
              <w:t>(городское посел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 отдельному графику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«Мини-футбол в школу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-9 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Тематические классные часы, посвященные 76-годовщине образования Хабаровского края, </w:t>
            </w:r>
            <w:r>
              <w:rPr>
                <w:b/>
                <w:sz w:val="22"/>
                <w:szCs w:val="22"/>
              </w:rPr>
              <w:t>1-11к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44-ой выпуск</w:t>
            </w:r>
            <w:r>
              <w:rPr>
                <w:sz w:val="22"/>
                <w:szCs w:val="22"/>
              </w:rPr>
              <w:t xml:space="preserve"> шк. газеты «Поколение </w:t>
            </w:r>
            <w:r>
              <w:rPr>
                <w:sz w:val="22"/>
                <w:szCs w:val="22"/>
                <w:lang w:val="en-US"/>
              </w:rPr>
              <w:t>NEXS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/>
              <w:t>Адаптационные встречи с учащими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х кл.</w:t>
            </w:r>
          </w:p>
          <w:p>
            <w:pPr>
              <w:pStyle w:val="Normal"/>
              <w:rPr/>
            </w:pPr>
            <w:r>
              <w:rPr/>
              <w:t xml:space="preserve">Диагностика процесса адаптации учащихся </w:t>
            </w:r>
          </w:p>
          <w:p>
            <w:pPr>
              <w:pStyle w:val="Normal"/>
              <w:rPr/>
            </w:pPr>
            <w:r>
              <w:rPr>
                <w:b/>
              </w:rPr>
              <w:t>1,</w:t>
            </w:r>
            <w:r>
              <w:rPr/>
              <w:t xml:space="preserve"> </w:t>
            </w:r>
            <w:r>
              <w:rPr>
                <w:b/>
              </w:rPr>
              <w:t>5х</w:t>
            </w:r>
            <w:r>
              <w:rPr/>
              <w:t xml:space="preserve"> кл.</w:t>
            </w:r>
          </w:p>
          <w:p>
            <w:pPr>
              <w:pStyle w:val="Normal"/>
              <w:rPr/>
            </w:pPr>
            <w:r>
              <w:rPr/>
              <w:t>(психолог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Стенд - 200 лет со дня рождения М.Ю.Лермон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Литературная дуэль «Июль, гроза и поединок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-9 к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Кн.выставка-80 лет со дня рождения Кира Булычева (1934-200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Родительское собрание «</w:t>
            </w:r>
            <w:r>
              <w:rPr>
                <w:bCs/>
                <w:sz w:val="22"/>
                <w:szCs w:val="22"/>
              </w:rPr>
              <w:t xml:space="preserve">Семья и школа: культурно-исторические ценности семьи как вектор воспитания молодого поколения» </w:t>
            </w:r>
            <w:r>
              <w:rPr>
                <w:b/>
                <w:bCs/>
                <w:sz w:val="22"/>
                <w:szCs w:val="22"/>
              </w:rPr>
              <w:t>17.10.14г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Родительское собрание «Особенности адаптации первоклассников к школе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Индивид.консультирование по вопросам воспитания и обучения, детско-родительских взаимоотношений (в течение учебного года по запрос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сихолог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Совет профилактик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Индивид. беседы с уч-ся, состоящими на учетах ВШ и ПДН. Изучение индивидуально  типологических особенностей детей из  асоциальных  семей (с учётом  возрастного этапа развит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сихолог)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.День  Дубле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bCs/>
                <w:sz w:val="22"/>
                <w:szCs w:val="22"/>
              </w:rPr>
              <w:t>Маленькая страна  «Заповеди класса». Поговорим об ответственности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.Рейд «Самый деловой класс!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</w:rPr>
              <w:t>.Общешкольная ученическая конференция  и деловая игра «Выборы-2014» президента  ДОШР «БРиЗ»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51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ТД «России верные сын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1-11к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Классные час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о Дню матер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-4 кл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Семинар-тренинг «Технология здоровья» </w:t>
            </w:r>
            <w:r>
              <w:rPr>
                <w:b/>
                <w:sz w:val="22"/>
                <w:szCs w:val="22"/>
              </w:rPr>
              <w:t>7-8 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Военно-спортивная игра «Зарница». </w:t>
            </w:r>
            <w:r>
              <w:rPr>
                <w:b/>
                <w:sz w:val="22"/>
                <w:szCs w:val="22"/>
              </w:rPr>
              <w:t>07.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-7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Экологическая акция «Помоги зимующей птице», </w:t>
            </w:r>
            <w:r>
              <w:rPr>
                <w:b/>
                <w:sz w:val="22"/>
                <w:szCs w:val="22"/>
              </w:rPr>
              <w:t>01.11-31.03.15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11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Краевой этап конкурса «Возвращенные имена», </w:t>
            </w:r>
            <w:r>
              <w:rPr>
                <w:b/>
                <w:sz w:val="22"/>
                <w:szCs w:val="22"/>
              </w:rPr>
              <w:t>до 15.1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Конкурс эссе «Десять шагов к гражданскому обществу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 14.11,10-11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Соревнования по шахматам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-29.11, 5-11кл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«Спорт-это здорово!»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 к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Спортивные соревнования  </w:t>
            </w:r>
            <w:r>
              <w:rPr>
                <w:sz w:val="22"/>
                <w:szCs w:val="22"/>
                <w:u w:val="single"/>
              </w:rPr>
              <w:t>(городское поселение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»Веселые старты» </w:t>
            </w:r>
            <w:r>
              <w:rPr>
                <w:b/>
                <w:sz w:val="22"/>
                <w:szCs w:val="22"/>
              </w:rPr>
              <w:t>1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 xml:space="preserve">«Мини-футбол в школу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-11к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Соревнования по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стольному теннис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-11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Школьны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урнир по шахматам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-11к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Коррекционные классные часы </w:t>
            </w:r>
            <w:r>
              <w:rPr>
                <w:b/>
                <w:sz w:val="22"/>
                <w:szCs w:val="22"/>
              </w:rPr>
              <w:t>1-11к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Выявление учебных предпочтений учащих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-х</w:t>
            </w:r>
            <w:r>
              <w:rPr>
                <w:sz w:val="22"/>
                <w:szCs w:val="22"/>
              </w:rPr>
              <w:t xml:space="preserve"> классов, связанных с профильным  обучением.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>Занятия из цикла «Учимся решать проблемы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6к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психо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Стенд – День народного един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ноября 1612г)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Обобщение положительного семейного опыта на родительских собраниях  посвященных Дню семь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Проведение групповых консультаций в первых классах по теме «Кризис 7 л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сихолог) 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Родительские собрания по запросу педагогов (в течение года)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sz w:val="22"/>
                <w:szCs w:val="22"/>
              </w:rPr>
              <w:t>(психоло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Совет профилактики по итогам четвер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Корректировка идивид. программы псих-педагог сопровожде                                                 ния.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(психолог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 xml:space="preserve"> Заседания Сов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«Итоги успеваемости за  1-ю  четверть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bCs/>
                <w:sz w:val="22"/>
                <w:szCs w:val="22"/>
              </w:rPr>
              <w:t>Маленькая страна «Обсуждение заданий 2 четверти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.Заседания самоуправления «Маленькая страна» по плану работы. Тренинг  «Погружение в мир своего Я»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bCs/>
                <w:sz w:val="22"/>
                <w:szCs w:val="22"/>
              </w:rPr>
              <w:t>Школьный пресс-центр</w:t>
            </w:r>
          </w:p>
        </w:tc>
      </w:tr>
      <w:tr>
        <w:trPr>
          <w:trHeight w:val="850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Мастерская Деда Моро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11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Новогодняя сумато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-11кл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День прав человека «Я гражданин –  хоть и маленький» лекции, бесе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4 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.Конкурс новогодних игруш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Семинар по планированию семьи «В будущее без риска» </w:t>
            </w:r>
            <w:r>
              <w:rPr>
                <w:b/>
                <w:sz w:val="22"/>
                <w:szCs w:val="22"/>
              </w:rPr>
              <w:t>10-11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Соревнования по настольному теннису </w:t>
            </w:r>
            <w:r>
              <w:rPr>
                <w:b/>
                <w:sz w:val="22"/>
                <w:szCs w:val="22"/>
              </w:rPr>
              <w:t>5-11к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2-13.12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pacing w:val="-7"/>
                <w:sz w:val="22"/>
                <w:szCs w:val="22"/>
              </w:rPr>
              <w:t>Конкурс- выставка  новогодних композиций  «Зимняя книга природы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2- 30.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sz w:val="22"/>
                <w:szCs w:val="22"/>
              </w:rPr>
              <w:t>1-11к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Спортивные соревнования </w:t>
            </w:r>
            <w:r>
              <w:rPr>
                <w:sz w:val="22"/>
                <w:szCs w:val="22"/>
                <w:u w:val="single"/>
              </w:rPr>
              <w:t>(городское поселение)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Урок  Росс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0"/>
                <w:szCs w:val="20"/>
                <w:u w:val="single"/>
              </w:rPr>
              <w:t xml:space="preserve">Тематические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классные часы, посвященные 41- летию образования Ванинского района </w:t>
            </w:r>
            <w:r>
              <w:rPr>
                <w:b/>
                <w:sz w:val="22"/>
                <w:szCs w:val="22"/>
              </w:rPr>
              <w:t>1-11к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5-ый выпуск</w:t>
            </w:r>
            <w:r>
              <w:rPr>
                <w:sz w:val="22"/>
                <w:szCs w:val="22"/>
              </w:rPr>
              <w:t xml:space="preserve"> школьной газеты «Поколение </w:t>
            </w:r>
            <w:r>
              <w:rPr>
                <w:sz w:val="22"/>
                <w:szCs w:val="22"/>
                <w:lang w:val="en-US"/>
              </w:rPr>
              <w:t>NEXS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Индивид.и подгрупповые занятия с уч-ся с трудностью адапт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Занятие по подготовке учащихся к ЕГЭ (по  выбору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>Индивид. занятия с детьми «группы риска» (в течение года по запросу, по план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нятия из цикла «Учимся </w:t>
            </w:r>
            <w:r>
              <w:rPr/>
              <w:t xml:space="preserve">решать проблемы»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6 кл.</w:t>
            </w:r>
            <w:r>
              <w:rPr/>
              <w:t xml:space="preserve"> (по выбору)</w:t>
            </w:r>
            <w:r>
              <w:rPr>
                <w:highlight w:val="yellow"/>
              </w:rPr>
              <w:t xml:space="preserve"> </w:t>
            </w:r>
            <w:r>
              <w:rPr/>
              <w:t>(психо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тенд  ко Дню Конституции «О чем рассказывают флаг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Стенд, посвященный малой родине Ванино и Ванинскому району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Помощь в подготовке  Новогодних празд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одительский лекторий «Кризис 7 лет. Характерологические особенности» (по результату анкетиров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сихолог)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Рейды  в семьи  детей «группы рис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л.рук;с.пед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/>
              <w:t>Индивид. встречи-беседы  по текущим школьным проблемам, по индивид. программе сопровождения (в течение года, 1- 2 раза  в месяц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>Совещание Советов «Новогодние хлопоты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bCs/>
                <w:sz w:val="22"/>
                <w:szCs w:val="22"/>
              </w:rPr>
              <w:t xml:space="preserve"> Работа по плану самоуправления «Маленькая страна». День рождение Ванинского района- оформление классных  тематических  стендов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  <w:r>
              <w:rPr>
                <w:bCs/>
                <w:sz w:val="22"/>
                <w:szCs w:val="22"/>
              </w:rPr>
              <w:t>Смотр классных  уголков</w:t>
            </w:r>
          </w:p>
        </w:tc>
      </w:tr>
      <w:tr>
        <w:trPr>
          <w:trHeight w:val="481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Праздник «Прощание с Букварем»</w:t>
            </w:r>
            <w:r>
              <w:rPr>
                <w:b/>
                <w:sz w:val="22"/>
                <w:szCs w:val="22"/>
              </w:rPr>
              <w:t xml:space="preserve"> 1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КТД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упер-школьни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-11 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ревнования по волейболу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23-2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юноши), </w:t>
            </w:r>
            <w:r>
              <w:rPr>
                <w:b/>
                <w:sz w:val="22"/>
                <w:szCs w:val="22"/>
              </w:rPr>
              <w:t xml:space="preserve">8-11к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2 экологическая конференция для начальной школ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Открытие 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в/п марафона «</w:t>
            </w:r>
            <w:r>
              <w:rPr/>
              <w:t>Победы негасимый све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11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 районная экологическая конференция для начальной шко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.01.15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Спортивные соревнования </w:t>
            </w:r>
            <w:r>
              <w:rPr>
                <w:sz w:val="22"/>
                <w:szCs w:val="22"/>
                <w:u w:val="single"/>
              </w:rPr>
              <w:t>(городское поселение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«В здоровом теле – здоровый дух!» </w:t>
            </w:r>
            <w:r>
              <w:rPr>
                <w:b/>
                <w:sz w:val="22"/>
                <w:szCs w:val="22"/>
              </w:rPr>
              <w:t>4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Соревнования по волейболу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8-11к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, девушки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Занятие-практикум  по теме «Общение без агрессии» </w:t>
            </w:r>
            <w:r>
              <w:rPr>
                <w:b/>
              </w:rPr>
              <w:t>7 –е</w:t>
            </w:r>
            <w:r>
              <w:rPr/>
              <w:t xml:space="preserve"> классы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>Занятие по подготовке учащихся к ЕГЭ (по выбору)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Занятия с уч-ся </w:t>
            </w:r>
            <w:r>
              <w:rPr>
                <w:b/>
              </w:rPr>
              <w:t>4-х</w:t>
            </w:r>
            <w:r>
              <w:rPr/>
              <w:t xml:space="preserve"> классов по подготовке к переходу на </w:t>
            </w:r>
            <w:r>
              <w:rPr>
                <w:lang w:val="en-US"/>
              </w:rPr>
              <w:t>II</w:t>
            </w:r>
            <w:r>
              <w:rPr/>
              <w:t xml:space="preserve"> ступень школьного образования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(психо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тенд -150 лет со дня рождения живописца, графика В.А. Се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865-1911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Стенд -155 лет со дня рождения А.П. Чехов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(1860-190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Классные родительские собрания  «Итоги полугодия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одительские собрания по запросу педагогов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Индивид. беседы  о направлении ребенка на  ПМП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сихолог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Совет профилактик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Индивид. встречи  по текущим школьным проблемам, проведение  мероприятий самопозн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и интересы», «Мой круг общения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>Заседание Сов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одведение итогов «Экрана школьной жизни»  за 1 полугод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Маленькая страна. Итоги активности классов в школьной и районной жизн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Тренинг «Погружение в мир своего Я»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6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 xml:space="preserve">День </w:t>
            </w:r>
            <w:r>
              <w:rPr>
                <w:sz w:val="22"/>
                <w:szCs w:val="22"/>
              </w:rPr>
              <w:t xml:space="preserve">защитника Отече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11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Конкурс плакатов «Моя армия – самая сильная», посвященный Дню защитника Оте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4 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>Конкурс молодежных агитбригад «Наша формула ЗОЖ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Конкурс социальных видеороликов              «Осуществи свои мечты. Без вредных привычек жизнь проживи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8-10кл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Соревнования по лыжным гонкам. </w:t>
            </w:r>
            <w:r>
              <w:rPr>
                <w:b/>
                <w:sz w:val="22"/>
                <w:szCs w:val="22"/>
              </w:rPr>
              <w:t>14.02.15г,4-11к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Соревнования по баскетболу 20-21(девушки), </w:t>
            </w:r>
            <w:r>
              <w:rPr>
                <w:b/>
                <w:sz w:val="22"/>
                <w:szCs w:val="22"/>
              </w:rPr>
              <w:t>8-11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Конкурс детского изобразительного творчества «Расскажите детям о Победе» (в/п марафо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2., 1-11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>Конкурс чтецов «Вот и кончилась проклятая война» (в/п марафон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7.02., 5-11к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Отцы и де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, 11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Спортивные соревнования </w:t>
            </w:r>
            <w:r>
              <w:rPr>
                <w:sz w:val="22"/>
                <w:szCs w:val="22"/>
                <w:u w:val="single"/>
              </w:rPr>
              <w:t>(городское поселение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«</w:t>
            </w:r>
            <w:r>
              <w:rPr>
                <w:sz w:val="22"/>
                <w:szCs w:val="22"/>
              </w:rPr>
              <w:t xml:space="preserve">А, ну-ка мальчики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 к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 xml:space="preserve">«Юные богатыри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-3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Соревнования по  лыжным гонка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11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>Соревнования по баскетболу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8-11к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Тематическиеклассные ча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11к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Профилак. мероприятия с уч-ся нач. шк.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неделя каждого месяц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Профориентационное занятие с уч-ся </w:t>
            </w:r>
            <w:r>
              <w:rPr>
                <w:b/>
                <w:sz w:val="22"/>
                <w:szCs w:val="22"/>
              </w:rPr>
              <w:t>8-х</w:t>
            </w:r>
            <w:r>
              <w:rPr>
                <w:sz w:val="22"/>
                <w:szCs w:val="22"/>
              </w:rPr>
              <w:t xml:space="preserve"> к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Индивид. занятия с детьми «группы риска» (в течение года по запросу, по плану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Занятия с уч-ся </w:t>
            </w:r>
            <w:r>
              <w:rPr>
                <w:b/>
                <w:sz w:val="22"/>
                <w:szCs w:val="22"/>
              </w:rPr>
              <w:t xml:space="preserve">4-х </w:t>
            </w:r>
            <w:r>
              <w:rPr>
                <w:sz w:val="22"/>
                <w:szCs w:val="22"/>
              </w:rPr>
              <w:t xml:space="preserve">кл. по подготовке к переходу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упень школьного образования</w:t>
            </w: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(психолог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тенд- Великие битвы Великой отечественной вой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Стенд - России верные сыны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Библиотечный урок «Посвящение в читатели»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1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>И</w:t>
            </w:r>
            <w:r>
              <w:rPr/>
              <w:t>нд.консуль</w:t>
            </w:r>
          </w:p>
          <w:p>
            <w:pPr>
              <w:pStyle w:val="Normal"/>
              <w:jc w:val="both"/>
              <w:rPr/>
            </w:pPr>
            <w:r>
              <w:rPr/>
              <w:t>тирование по вопросам воспитания и обучения, детско-родительских взаимоотношений.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Проведение групповых консультаций в </w:t>
            </w:r>
            <w:r>
              <w:rPr>
                <w:b/>
              </w:rPr>
              <w:t>3-х</w:t>
            </w:r>
            <w:r>
              <w:rPr/>
              <w:t xml:space="preserve">  классах по теме «Общение в семье.  Особенности конструктивного общен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сихолог)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.Родительские собрания «Впереди ГИА, ЕГЭ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,11 кл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Совет профилактики совместно с родительским комитетом ш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Индивид. беседы, вырабо тка возможных  позитивных стратегий поведения с учётом возрастных особен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сихолог)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>Заседание Сове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одготовка ко Дню защитника Отечества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Маленькая стра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Тренинг «Какими качествами должен обладать лидер?». Поздравляем  наших мальчик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3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разднич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«Королева вес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4 к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«Ярмарка русская душа» </w:t>
            </w:r>
            <w:r>
              <w:rPr>
                <w:b/>
                <w:sz w:val="22"/>
                <w:szCs w:val="22"/>
              </w:rPr>
              <w:t>Масле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.02.- 22.02.15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11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КТД «Крутые девчон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-11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Фотоконкурс «Будь соб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11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Соревнования по баскетболу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13-14(юноши), </w:t>
            </w:r>
            <w:r>
              <w:rPr>
                <w:b/>
                <w:sz w:val="22"/>
                <w:szCs w:val="22"/>
              </w:rPr>
              <w:t>8-11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Соревнования по волейболу,20-21(девушки)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-11к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/>
              <w:t xml:space="preserve">Экологическая конференция «Юные исследователи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11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Краевая неделя «Музей и дет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27.15г. 4-11к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19 фестиваль детского творчества  «Радуга талантов» </w:t>
            </w:r>
            <w:r>
              <w:rPr>
                <w:b/>
                <w:sz w:val="22"/>
                <w:szCs w:val="22"/>
              </w:rPr>
              <w:t>28.03.15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11кл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Конкурс лидеров детских, молодежных объединений</w:t>
            </w:r>
            <w:r>
              <w:rPr>
                <w:b/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</w:rPr>
              <w:t>Путь к успех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Спортивные соревнования </w:t>
            </w:r>
            <w:r>
              <w:rPr>
                <w:sz w:val="22"/>
                <w:szCs w:val="22"/>
                <w:u w:val="single"/>
              </w:rPr>
              <w:t>(городское посел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Соревн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«А, ну – ка девочки»</w:t>
            </w:r>
            <w:r>
              <w:rPr>
                <w:b/>
                <w:sz w:val="22"/>
                <w:szCs w:val="22"/>
              </w:rPr>
              <w:t xml:space="preserve">  2кл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4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ой выпуск</w:t>
            </w:r>
            <w:r>
              <w:rPr>
                <w:sz w:val="22"/>
                <w:szCs w:val="22"/>
              </w:rPr>
              <w:t xml:space="preserve"> школьной газе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коление </w:t>
            </w:r>
            <w:r>
              <w:rPr>
                <w:sz w:val="22"/>
                <w:szCs w:val="22"/>
                <w:lang w:val="en-US"/>
              </w:rPr>
              <w:t>NEXS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Проф. мероприятия с уч-ся нач. шк.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неделя каждого месяц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Индивид. занятия с детьми «группы риска» (в течение года по запросу, по плану)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Занятия с уч-ся </w:t>
            </w:r>
            <w:r>
              <w:rPr>
                <w:b/>
                <w:sz w:val="22"/>
                <w:szCs w:val="22"/>
              </w:rPr>
              <w:t xml:space="preserve">4-х </w:t>
            </w:r>
            <w:r>
              <w:rPr>
                <w:sz w:val="22"/>
                <w:szCs w:val="22"/>
              </w:rPr>
              <w:t xml:space="preserve">классов по подготовке к переходу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упень школьного образования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</w:rPr>
              <w:t>(психолог)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Стенд -200 лет со дня рождения  П.П. Ершова (1815-186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Библиотечный урок-викторина «Сказки и сказочни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к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100 лет со дня рождения Вероники  Тушновой (1915-1965) «О поэзии»- литературный вечер </w:t>
            </w:r>
            <w:r>
              <w:rPr>
                <w:b/>
                <w:sz w:val="22"/>
                <w:szCs w:val="22"/>
              </w:rPr>
              <w:t>9-10кл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Родительские собрания «Подведем итог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Индивид. консультирования по вопросам детско-родительских взаимоотно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сихоло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Совет про филактики по итогам чет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Проверка посещения трудными сек ций и кружков (соц.педагог, кл.рук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/>
              <w:t xml:space="preserve"> Индивид. встречи по текущим школьным проблемам, проведение  мероприятий самопознания  (по необходимости по запросу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(психоло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>Заседание  Советов. Отчет отдела спорта и здоровья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.Рейд «Не опоздай!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  <w:r>
              <w:rPr>
                <w:bCs/>
                <w:sz w:val="22"/>
                <w:szCs w:val="22"/>
              </w:rPr>
              <w:t>Подведение итогов 3 четверт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</w:rPr>
              <w:t xml:space="preserve">.«Маленькая страна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Смотр – конкурс  отрядных уголков. Дискуссия  «Как стать настоящим  другом?».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Конкурс патриотического плак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-11 к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Всемирный День Здоровья </w:t>
            </w:r>
            <w:r>
              <w:rPr>
                <w:b/>
                <w:sz w:val="22"/>
                <w:szCs w:val="22"/>
              </w:rPr>
              <w:t>1-4к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День земли и охраны окружа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курс рисунков, фотограф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-4 к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Конкурс юных экскурсоводов «Отголоски войны» (в/п марафон)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4.15 г.</w:t>
            </w:r>
          </w:p>
          <w:p>
            <w:pPr>
              <w:pStyle w:val="Normal"/>
              <w:rPr>
                <w:color w:val="262626"/>
                <w:spacing w:val="-7"/>
              </w:rPr>
            </w:pPr>
            <w:r>
              <w:rPr>
                <w:b/>
                <w:color w:val="262626"/>
                <w:spacing w:val="-7"/>
                <w:sz w:val="22"/>
                <w:szCs w:val="22"/>
              </w:rPr>
              <w:t>2</w:t>
            </w:r>
            <w:r>
              <w:rPr>
                <w:color w:val="262626"/>
                <w:spacing w:val="-7"/>
              </w:rPr>
              <w:t>.Конкурс экологических агитбрига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62626"/>
              </w:rPr>
              <w:t xml:space="preserve">11.04. </w:t>
            </w:r>
            <w:r>
              <w:rPr>
                <w:b/>
                <w:color w:val="262626"/>
                <w:sz w:val="22"/>
                <w:szCs w:val="22"/>
              </w:rPr>
              <w:t>5-11к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Экологическая акция «Дни защиты от экологической опасности» </w:t>
            </w:r>
            <w:r>
              <w:rPr>
                <w:b/>
                <w:sz w:val="22"/>
                <w:szCs w:val="22"/>
              </w:rPr>
              <w:t>апрель-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Экологический праздник «День Земл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4. 4-11к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Спортивные соревнования </w:t>
            </w:r>
            <w:r>
              <w:rPr>
                <w:sz w:val="22"/>
                <w:szCs w:val="22"/>
                <w:u w:val="single"/>
              </w:rPr>
              <w:t>(городское посел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«Юные олимпийцы»</w:t>
            </w:r>
            <w:r>
              <w:rPr>
                <w:b/>
                <w:sz w:val="22"/>
                <w:szCs w:val="22"/>
              </w:rPr>
              <w:t>3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«Зов джунглей» </w:t>
            </w:r>
            <w:r>
              <w:rPr>
                <w:b/>
                <w:sz w:val="22"/>
                <w:szCs w:val="22"/>
              </w:rPr>
              <w:t>1к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Нравственные бесе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Занятия с учащимися 4-х классов по подготовке к переходу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упень шко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психо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Стенд-210 лет со дня рождения датского писателя Г.Х. Андерсона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05-1875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Стенд - Удивительные истории великих открытий и изобретений человечества к 280- летию со дня рождения И.П. Кули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35-1818)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Ко Дню Земли и рамках Международного десятилетия действий «Вода для жизни» игра-викторина «Многоликая вода» </w:t>
            </w:r>
            <w:r>
              <w:rPr>
                <w:b/>
              </w:rPr>
              <w:t>6-7 к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Общешкольное родительское собрание для родителей выпускни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/>
              <w:t xml:space="preserve"> Индивид. консультирование по вопросам воспитания и обучения, детско-родительских взаимоотношений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Проведение групповых консультаций в четвёртых  классах по теме «Особенности перехода учащихся на среднюю ступень обучен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(психоло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Составление списков  летней занятости  учащихся, в том числе подростков «группы риск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/>
              <w:t>Индивид. встречи по анализу позитивной динамики в обучении и поведении учащихся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(психоло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>Заседание Советов. Подготовка ко Дню Победы. Отчет отдела культуры и досуг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.Акция «Ветеран живет рядом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-11к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3. «</w:t>
            </w:r>
            <w:r>
              <w:rPr>
                <w:bCs/>
                <w:sz w:val="22"/>
                <w:szCs w:val="22"/>
              </w:rPr>
              <w:t>Маленькая страна». Час общения «А вы, считаете себя  знатоком,  правил этикета?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Праздничная линей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-4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Акция «Ветеран живет рядом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11к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Праздник «Прощай, начальная школа!»  </w:t>
            </w:r>
            <w:r>
              <w:rPr>
                <w:b/>
                <w:sz w:val="22"/>
                <w:szCs w:val="22"/>
              </w:rPr>
              <w:t>4-к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Итоговая линей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к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Последний звон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11к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Конкурс</w:t>
            </w:r>
            <w:r>
              <w:rPr>
                <w:rFonts w:cs="Tahoma" w:ascii="Tahoma" w:hAnsi="Tahoma"/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Tahoma" w:ascii="Tahoma" w:hAnsi="Tahoma"/>
                <w:b/>
                <w:sz w:val="32"/>
                <w:szCs w:val="3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самый позитивный  флэшмоб «Курить-не модно! Брось сигарету, дыши свободно!» </w:t>
            </w:r>
            <w:r>
              <w:rPr>
                <w:b/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.0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-11к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Легкоатлетическая эстафета ко Дню Побе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8.05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Гала-концерт «Победы негасимый свет» (закрытие в/п марафона)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06.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Спортивные соревнования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(городское поселение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Соревн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по пионерболу </w:t>
            </w:r>
            <w:r>
              <w:rPr>
                <w:b/>
                <w:sz w:val="22"/>
                <w:szCs w:val="22"/>
              </w:rPr>
              <w:t>4кл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Спецвыпуск школьной газеты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«Поколение </w:t>
            </w:r>
            <w:r>
              <w:rPr>
                <w:sz w:val="22"/>
                <w:szCs w:val="22"/>
                <w:lang w:val="en-US"/>
              </w:rPr>
              <w:t>NEXS</w:t>
            </w:r>
            <w:r>
              <w:rPr>
                <w:sz w:val="22"/>
                <w:szCs w:val="22"/>
              </w:rPr>
              <w:t>» (</w:t>
            </w:r>
            <w:r>
              <w:rPr>
                <w:b/>
                <w:sz w:val="22"/>
                <w:szCs w:val="22"/>
              </w:rPr>
              <w:t>№ 47)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>Итоговые классные ча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освященные, окончанию учебного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 xml:space="preserve">.Занятость учащихся на лет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Стенд ко Дню Победы  в ВОВ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>Стенд-105 лет со дня рождения О.Ф. Бергольц</w:t>
            </w:r>
          </w:p>
          <w:p>
            <w:pPr>
              <w:pStyle w:val="Normal"/>
              <w:rPr/>
            </w:pPr>
            <w:r>
              <w:rPr/>
              <w:t>(1910-197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Книжная выставка к году литературы «Все знания мира» (словари наши друзья и помощни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Работа с родителями выпускников по проведению «Последнего звонка» и выпускного веч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Привлечение родителей к организации кл.вечеров  праздников, посвященных окончанию уч.года, трудовой практики, в оказании помощи по ремонту шк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по занятости учащихся «группы рис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точ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ков летней занятости учащихся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-11  к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 xml:space="preserve">. Подготовка к празднику «Последнего звонк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>.Подведение итогов  школьной жизни   за 2 полугодие и за г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Отчет президента ДОШР «БРиЗ» и самоуправления «Маленькая стран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ето</w:t>
            </w:r>
          </w:p>
        </w:tc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Экзамены. Анализ работы в классах, объединениях. Отчеты </w:t>
            </w:r>
            <w:r>
              <w:rPr>
                <w:b/>
                <w:bCs/>
              </w:rPr>
              <w:t>2</w:t>
            </w:r>
            <w:r>
              <w:rPr>
                <w:bCs/>
              </w:rPr>
              <w:t xml:space="preserve">.Летний самообслуживающий труд учащихс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Cs/>
              </w:rPr>
              <w:t xml:space="preserve">.Летний оздоровительный лагерь при школе «Радуга». Работа в отрядах.  </w:t>
            </w:r>
            <w:r>
              <w:rPr>
                <w:b/>
                <w:bCs/>
              </w:rPr>
              <w:t>4.</w:t>
            </w:r>
            <w:r>
              <w:rPr>
                <w:bCs/>
              </w:rPr>
              <w:t xml:space="preserve">Подготовка линейки к 1 сентября. </w:t>
            </w:r>
            <w:r>
              <w:rPr>
                <w:b/>
                <w:bCs/>
              </w:rPr>
              <w:t>5.</w:t>
            </w:r>
            <w:r>
              <w:rPr>
                <w:bCs/>
              </w:rPr>
              <w:t>Педсов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меститель директора по ВР                М.Н. Селиверст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3:45:00Z</dcterms:created>
  <dc:creator>Селиверстова</dc:creator>
  <dc:description/>
  <cp:keywords/>
  <dc:language>en-US</dc:language>
  <cp:lastModifiedBy>Селиверстова</cp:lastModifiedBy>
  <cp:lastPrinted>2014-09-11T07:29:00Z</cp:lastPrinted>
  <dcterms:modified xsi:type="dcterms:W3CDTF">2014-10-17T02:42:00Z</dcterms:modified>
  <cp:revision>23</cp:revision>
  <dc:subject/>
  <dc:title/>
</cp:coreProperties>
</file>