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чальник управления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Ванинск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Хабаровского края</w:t>
      </w:r>
    </w:p>
    <w:p>
      <w:pPr>
        <w:pStyle w:val="ConsPlusNonformat"/>
        <w:widowControl/>
        <w:spacing w:lineRule="auto" w:line="27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А.Е. Реутт                               </w:t>
      </w:r>
    </w:p>
    <w:p>
      <w:pPr>
        <w:pStyle w:val="ConsPlusNonformat"/>
        <w:widowControl/>
        <w:spacing w:lineRule="auto" w:line="27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___»   ______________201___г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Е ЗАДАНИЕ</w: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униципальному общеобразовательному учреждению </w:t>
      </w:r>
      <w:r>
        <w:rPr>
          <w:rFonts w:cs="Times New Roman" w:ascii="Times New Roman" w:hAnsi="Times New Roman"/>
          <w:b/>
          <w:sz w:val="24"/>
          <w:szCs w:val="24"/>
        </w:rPr>
        <w:t>средней общеобразовательной школе №4 городского поселения "Рабочий поселок Ванино" Ванинского муниципального р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йона Хабаровского края </w:t>
      </w:r>
      <w:r>
        <w:rPr>
          <w:rFonts w:cs="Times New Roman" w:ascii="Times New Roman" w:hAnsi="Times New Roman"/>
          <w:b/>
          <w:sz w:val="24"/>
          <w:szCs w:val="24"/>
        </w:rPr>
        <w:t>на  2013 год и на плановый период  2014 г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1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 Наименование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>«Организация предоставления и обеспечение общедоступного и бесплатного начального общего, основного общего, среднего (полного) общего образования и дополнительного образования общеобразовательными учреждениями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Потребители муниципальной услуги - несовершеннолетние граждане, достигшие возраста шести лет шести месяцев при отсутствии противопоказаний по состоянию здоровья. По заявлению родителей (законных представителей) учредитель образовательного учреждения вправе разрешить прием детей в образовательные учреждения для обучения в более раннем возрасте.</w:t>
      </w:r>
    </w:p>
    <w:p>
      <w:pPr>
        <w:pStyle w:val="Normal"/>
        <w:jc w:val="both"/>
        <w:rPr/>
      </w:pPr>
      <w:r>
        <w:rPr>
          <w:color w:val="FF0000"/>
        </w:rPr>
        <w:t xml:space="preserve"> </w:t>
      </w:r>
      <w:r>
        <w:rPr/>
        <w:tab/>
        <w:t>3. Показатели, характеризующие объем и (или) качество муниципальной услуг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ab/>
        <w:t>3.1. Показатели, характеризующие качество муниципальной услуги &lt;2&gt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3685"/>
        <w:gridCol w:w="1701"/>
        <w:gridCol w:w="1560"/>
        <w:gridCol w:w="1559"/>
        <w:gridCol w:w="2268"/>
      </w:tblGrid>
      <w:tr>
        <w:trPr>
          <w:trHeight w:val="396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у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расчета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я показателей качества оказываемой муниципальной услуг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точник информации о значении показателя (исходные данные для расчета)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четный финансовый год (2012 г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кущий финансовый год (2013 г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чередной финансовый год (2014 г.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 Доля учащихся 10-11 классов, обучающихся в профильных классах, классах с углубленным изучением отдельных предметов или по индивидуальным образовательным программ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1/В2*100</w:t>
            </w:r>
          </w:p>
          <w:p>
            <w:pPr>
              <w:pStyle w:val="Normal"/>
              <w:rPr/>
            </w:pPr>
            <w:r>
              <w:rPr/>
              <w:t>В1 – кол-во учащихся, охваченных  профильным, углубленным обучением</w:t>
            </w:r>
          </w:p>
          <w:p>
            <w:pPr>
              <w:pStyle w:val="Normal"/>
              <w:rPr/>
            </w:pPr>
            <w:r>
              <w:rPr/>
              <w:t>В2 – общее кол-во учащихся 10-11 к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66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6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орма № ОШ-1, учебный план  образовательного учрежд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 Доля выпускников, не преодолевших минимальный порог при сдаче ЕГ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В3/В4*100  </w:t>
            </w:r>
          </w:p>
          <w:p>
            <w:pPr>
              <w:pStyle w:val="Normal"/>
              <w:rPr/>
            </w:pPr>
            <w:r>
              <w:rPr/>
              <w:t>В3 - кол-во  выпускников, не преодолевших минимальный порог при сдаче ЕГЭ</w:t>
            </w:r>
          </w:p>
          <w:p>
            <w:pPr>
              <w:pStyle w:val="Normal"/>
              <w:rPr/>
            </w:pPr>
            <w:r>
              <w:rPr/>
              <w:t xml:space="preserve">в В4 – общее кол-во  выпускников11(12) класс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ИС ЕГЭ</w:t>
            </w:r>
          </w:p>
        </w:tc>
      </w:tr>
      <w:tr>
        <w:trPr>
          <w:trHeight w:val="192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Удельный вес выпускников, поступивших в учреждения среднего и высшего профессион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5/В4*100  </w:t>
            </w:r>
          </w:p>
          <w:p>
            <w:pPr>
              <w:pStyle w:val="Normal"/>
              <w:rPr/>
            </w:pPr>
            <w:r>
              <w:rPr/>
              <w:t xml:space="preserve">В5 - кол-во  выпускников, поступивших в учреждения среднего и высшего профессионального образования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 В4 – общее кол-во  выпускников11(12) класс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95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%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0%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формация  учреждения образования об устройстве выпускнико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 Количество учеников, оставленных по неуспеваемости на второй год от общего числа уче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формация  учреждения образования, приказы</w:t>
            </w:r>
          </w:p>
        </w:tc>
      </w:tr>
      <w:tr>
        <w:trPr>
          <w:trHeight w:val="58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. Победители и призеры муниципального, регионального, всероссийского этапа олимпиады школьников, конкурсов, смотров и т.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казы, распоряжения организаторов олимпиад, конкурсов и т. д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. Удельный вес детей, охваченных дополнительным образов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1/К2*100  </w:t>
            </w:r>
          </w:p>
          <w:p>
            <w:pPr>
              <w:pStyle w:val="Normal"/>
              <w:rPr/>
            </w:pPr>
            <w:r>
              <w:rPr/>
              <w:t>К1 – кол-во учащихся, охваченных  дополнительным образованием</w:t>
            </w:r>
          </w:p>
          <w:p>
            <w:pPr>
              <w:pStyle w:val="Normal"/>
              <w:rPr/>
            </w:pPr>
            <w:r>
              <w:rPr/>
              <w:t>К2 – общее кол-во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орма № ОШ- 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. Количество учащихся, выбывших из учреждения до получения основного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сутствие выбывш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сутствие выбывш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сутствие выбывш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формация  учреждения образов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.Обеспеченность учреждения компьютерной техникой, в том числе с доступом в интер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>ед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2/К3 </w:t>
            </w:r>
          </w:p>
          <w:p>
            <w:pPr>
              <w:pStyle w:val="Normal"/>
              <w:rPr/>
            </w:pPr>
            <w:r>
              <w:rPr/>
              <w:t xml:space="preserve">К2 – кол-во учащихся,  </w:t>
            </w:r>
          </w:p>
          <w:p>
            <w:pPr>
              <w:pStyle w:val="Normal"/>
              <w:rPr/>
            </w:pPr>
            <w:r>
              <w:rPr/>
              <w:t>К3 – общее кол-во компьюте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орма № ОШ-1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.Количество случаев травматизма в общеобразовательных учрежд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сутствие трав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сутствие трав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сутствие трав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орма №7 травматизм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. Охват учащихся горячим пит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1/К2*100  </w:t>
            </w:r>
          </w:p>
          <w:p>
            <w:pPr>
              <w:pStyle w:val="Normal"/>
              <w:rPr/>
            </w:pPr>
            <w:r>
              <w:rPr/>
              <w:t>К1 – кол-во учащихся, охваченных горячим питанием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К2 – общее кол-во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орма № ОШ-1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.Укомплектованность учреждения кад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2/С3*100  </w:t>
            </w:r>
          </w:p>
          <w:p>
            <w:pPr>
              <w:pStyle w:val="Normal"/>
              <w:rPr/>
            </w:pPr>
            <w:r>
              <w:rPr/>
              <w:t>С2 –  кол-во педагогов (факт)</w:t>
            </w:r>
          </w:p>
          <w:p>
            <w:pPr>
              <w:pStyle w:val="Normal"/>
              <w:rPr/>
            </w:pPr>
            <w:r>
              <w:rPr/>
              <w:t>С3 – кол-во педагогов ( потреб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орма №83-рик Тарификационная ведомость,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. Доля педагогических работников с высшим образованием от общего чи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1/С2*100 С1 – кол-во педагогов, имеющих высше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>С2 – общее кол-во педаго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орма №83-рик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. Судебные акты об удовлетворении требований истца в отношении организаций, оказывающих услу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сутствие а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сутствие а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сутствие </w:t>
            </w:r>
          </w:p>
          <w:p>
            <w:pPr>
              <w:pStyle w:val="Normal"/>
              <w:jc w:val="center"/>
              <w:rPr/>
            </w:pPr>
            <w:r>
              <w:rPr/>
              <w:t>а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удебные акты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2. Объем муниципальной услуги (в натуральных показателях)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2127"/>
        <w:gridCol w:w="2126"/>
        <w:gridCol w:w="1843"/>
        <w:gridCol w:w="3260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</w:t>
            </w:r>
            <w:r>
              <w:rPr/>
              <w:t>Наименование показател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ица измер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я показателей объема муниципальной услуг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точник информации о значении показателя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четный финансовый год (2012 г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кущий финансовый год (2013 г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чередной финансовый год (2014 г.)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Число классов компл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а № ОШ-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Число учащихся в шко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а № ОШ-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Охват горячим питанием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а № ОШ-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Дополните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/не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а № ОШ-1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ЧАСТЬ 2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 Наименование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>«Организация отдыха детей в каникулярное время»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Потребители муниципальной услуги - несовершеннолетние граждане, достигшие возраста шести лет шести месяцев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Показатели, характеризующие объем и (или) качество муниципальной услуг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3.1. Показатели, характеризующие качество муниципальной услуги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1560"/>
        <w:gridCol w:w="1417"/>
        <w:gridCol w:w="1559"/>
        <w:gridCol w:w="1418"/>
        <w:gridCol w:w="3402"/>
      </w:tblGrid>
      <w:tr>
        <w:trPr>
          <w:trHeight w:val="39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у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расчета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я показателей качества оказываемой муниципальной услуг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точник информации о значении показателя (исходные данные для расчета)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четный финансовый год (2012 г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кущий финансовый год (2013 г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чередной финансовый год (2014 г.)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Укомплектованность педагогическими кадр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формация образовательного учрежд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 Нарушения, связанные с предоставлением питания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отсутствие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формация образовательного учрежд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 Случаи детского травмат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формация образовательного учрежд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 Нарушение детьми режима пребы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сутств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формация образовательного учрежд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. Открытие смен при оздоровительных лагерях с дневным пребыв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менее 2-х см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формация образовательного учреждения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2. Объем муниципальной услуги (в натуральных показателях)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2127"/>
        <w:gridCol w:w="2126"/>
        <w:gridCol w:w="1843"/>
        <w:gridCol w:w="3260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     </w:t>
            </w:r>
            <w:r>
              <w:rPr/>
              <w:t>Наименование показател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ица измер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я показателей объема муниципальной услуг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точник информации о значении показателя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четный финансовый год (2012 г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кущий финансовый год (2013 г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чередной финансовый год (2014 г.)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чет  образовательного учреждения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. Порядок оказания муниципальной услуги</w:t>
      </w:r>
    </w:p>
    <w:p>
      <w:pPr>
        <w:pStyle w:val="Style15"/>
        <w:spacing w:before="0" w:after="0"/>
        <w:ind w:firstLine="720"/>
        <w:jc w:val="both"/>
        <w:rPr/>
      </w:pPr>
      <w:r>
        <w:rPr/>
        <w:t>4.1. Нормативные правовые акты, регулирующие порядок оказания муниципальной услуги - Нормативной базой, регламентирующей организацию отдыха детей в  оздоровительно-образовательных лагерях с дневным пребыванием при образовательных учреждениях, являются "Санитарно-эпидемиологические требования к устройству, содержанию и организации работы загородных стационарных учреждений отдыха и оздоровления детей. СанПиН 2.4.4.1204-03". Кроме этого, ежегодно принимаемые:</w:t>
      </w:r>
    </w:p>
    <w:p>
      <w:pPr>
        <w:pStyle w:val="Style15"/>
        <w:spacing w:before="0" w:after="0"/>
        <w:ind w:firstLine="720"/>
        <w:jc w:val="both"/>
        <w:rPr/>
      </w:pPr>
      <w:r>
        <w:rPr/>
        <w:t xml:space="preserve">- постановления правительства РФ, </w:t>
      </w:r>
    </w:p>
    <w:p>
      <w:pPr>
        <w:pStyle w:val="Style15"/>
        <w:spacing w:before="0" w:after="0"/>
        <w:ind w:firstLine="720"/>
        <w:jc w:val="both"/>
        <w:rPr/>
      </w:pPr>
      <w:r>
        <w:rPr/>
        <w:t>- постановление правительства Хабаровского края;</w:t>
      </w:r>
    </w:p>
    <w:p>
      <w:pPr>
        <w:pStyle w:val="Style15"/>
        <w:spacing w:before="0" w:after="0"/>
        <w:ind w:firstLine="720"/>
        <w:jc w:val="both"/>
        <w:rPr/>
      </w:pPr>
      <w:r>
        <w:rPr/>
        <w:t xml:space="preserve">- распоряжения администрации Ванинского муниципального района , </w:t>
      </w:r>
    </w:p>
    <w:p>
      <w:pPr>
        <w:pStyle w:val="Style15"/>
        <w:spacing w:before="0" w:after="0"/>
        <w:ind w:firstLine="720"/>
        <w:jc w:val="both"/>
        <w:rPr/>
      </w:pPr>
      <w:r>
        <w:rPr/>
        <w:t>- постановление главы Ванинского муниципального района о мерах по организации отдыха, оздоровления и занятости дете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4.2. Порядок информирования потенциальных потребителей муниципальной услуги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516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6663"/>
        <w:gridCol w:w="2693"/>
      </w:tblGrid>
      <w:tr>
        <w:trPr>
          <w:trHeight w:val="36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  (доводимой) информаци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ота обновления  </w:t>
              <w:br/>
              <w:t>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 Расположение информации  на   сайте образовательного учреждения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иеме заявлений в лагерь с дневным пребывание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</w:t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Размещение на информационных стендах  образовательного  учреждения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Информирования родителей на родительских собраниях</w:t>
            </w:r>
          </w:p>
        </w:tc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5. Основания для досрочного прекращения исполнения муниципального зада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741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нование для прекращения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ункт, часть, статья и реквизиты нормативного правового акта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сключение муниципальной услуги из ведомственного перечня муниципальных услуг.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6. Предельные цены (тарифы) на оплату муниципальной услуги в случаях, если нормативным правовым актом предусмотрено их оказание на платной основе</w:t>
      </w:r>
    </w:p>
    <w:p>
      <w:pPr>
        <w:pStyle w:val="Style15"/>
        <w:spacing w:before="0" w:after="0"/>
        <w:jc w:val="both"/>
        <w:rPr/>
      </w:pPr>
      <w:r>
        <w:rPr/>
        <w:t xml:space="preserve">        </w:t>
      </w:r>
      <w:r>
        <w:rPr/>
        <w:t>6.1. Нормативный правовой акт, устанавливающий цены (тарифы) либо порядок их установления  -  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6.2. Орган, устанавливающий цены (тарифы)  - администрация Ванинского муниципального района Хабаровского края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6.3. Значения предельных цен (тарифов)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4"/>
        <w:gridCol w:w="6662"/>
      </w:tblGrid>
      <w:tr>
        <w:trPr>
          <w:trHeight w:val="240" w:hRule="atLeast"/>
          <w:cantSplit w:val="true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(тариф), единица измерения</w:t>
            </w:r>
          </w:p>
        </w:tc>
      </w:tr>
      <w:tr>
        <w:trPr>
          <w:trHeight w:val="240" w:hRule="atLeast"/>
          <w:cantSplit w:val="true"/>
        </w:trPr>
        <w:tc>
          <w:tcPr>
            <w:tcW w:w="8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тдыха детей в каникулярное время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7. Порядок контроля за исполнением муниципального задания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2835"/>
        <w:gridCol w:w="5954"/>
      </w:tblGrid>
      <w:tr>
        <w:trPr>
          <w:trHeight w:val="24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й администрации, осуществляющие</w:t>
              <w:br/>
              <w:t>контроль за оказанием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1. </w:t>
            </w:r>
            <w:r>
              <w:rPr/>
              <w:t>Проведения мониторинга основных показателей работы за определенный период</w:t>
            </w:r>
            <w:r>
              <w:rPr>
                <w:bCs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соответствии с планом работы управления образования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равление образования администрации Ванин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. Проведение опроса родителей по вопросу удовлетворенности  качеством предоставления услуг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дин раз в год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равление образования администрации Ванин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  </w:t>
            </w:r>
            <w:r>
              <w:rPr/>
              <w:t>3. Анализ обращений и жалоб граждан в управление образования  администрации Ванинского муниципального район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о итогам работы в каникулярное время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образования администрации Ванин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 </w:t>
            </w:r>
            <w:r>
              <w:rPr/>
              <w:t>4. Проведения контрольных мероприятий, в том числе проверки рассмотрения обращений и жалоб в общеобразовательные учреждения на качество муниципальных услуг, а также фактов принятия мер по жалобам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мере поступления обращений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образования администрации Ванинского муниципального района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8. Требования к отчетности об исполнении муниципального задания</w:t>
      </w:r>
    </w:p>
    <w:p>
      <w:pPr>
        <w:pStyle w:val="Normal"/>
        <w:autoSpaceDE w:val="false"/>
        <w:ind w:firstLine="540"/>
        <w:jc w:val="both"/>
        <w:rPr>
          <w:b/>
          <w:b/>
          <w:color w:val="FF0000"/>
        </w:rPr>
      </w:pPr>
      <w:r>
        <w:rPr/>
        <w:t xml:space="preserve">8.1. Форма отчета об исполнении муниципального задания  </w:t>
      </w:r>
    </w:p>
    <w:p>
      <w:pPr>
        <w:pStyle w:val="Normal"/>
        <w:autoSpaceDE w:val="false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276"/>
        <w:gridCol w:w="1985"/>
        <w:gridCol w:w="1559"/>
        <w:gridCol w:w="2268"/>
        <w:gridCol w:w="2268"/>
      </w:tblGrid>
      <w:tr>
        <w:trPr>
          <w:trHeight w:val="9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,  утвержденное в      </w:t>
              <w:br/>
              <w:t>муниципальном</w:t>
              <w:br/>
              <w:t>задании на  отчетный   финансовый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за</w:t>
              <w:br/>
              <w:t xml:space="preserve">отчетный  финансовый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</w:t>
              <w:br/>
              <w:t xml:space="preserve">причин 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лонения от </w:t>
              <w:br/>
              <w:t>запланированных знач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</w:t>
              <w:br/>
              <w:t xml:space="preserve">информации о     </w:t>
              <w:br/>
              <w:t xml:space="preserve">фактическом значении  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50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оказываемой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изация отдыха детей в каникулярное время,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0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оказываемой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Укомплектованность педагогическими кадрами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 Нарушения, связанные с предоставлением питания дет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 Случаи детского травматизм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. Нарушение детьми режима пребы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. Открытие смен при оздоровительных лагерях с дневным пребывание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autoSpaceDE w:val="false"/>
        <w:ind w:right="-172" w:firstLine="540"/>
        <w:jc w:val="both"/>
        <w:rPr/>
      </w:pPr>
      <w:r>
        <w:rPr/>
        <w:t>8.2. Сроки представления отчетов об исполнении муниципального задания – ежеквартально в течение года,  ежегодно в срок до 01 февраля, следующего за отчетным годом.</w:t>
      </w:r>
    </w:p>
    <w:p>
      <w:pPr>
        <w:pStyle w:val="Normal"/>
        <w:autoSpaceDE w:val="false"/>
        <w:ind w:right="-172" w:hanging="0"/>
        <w:jc w:val="both"/>
        <w:rPr/>
      </w:pPr>
      <w:r>
        <w:rPr/>
        <w:t xml:space="preserve">         </w:t>
      </w:r>
      <w:r>
        <w:rPr/>
        <w:t xml:space="preserve">8.3. Иные требования к отчетности об исполнении муниципального задания   -   </w:t>
      </w:r>
      <w:r>
        <w:rPr>
          <w:color w:val="000000"/>
          <w:sz w:val="23"/>
          <w:szCs w:val="23"/>
        </w:rPr>
        <w:t>отчет предоставляется по форме, указанной в данном муниципальном задании.</w:t>
      </w:r>
    </w:p>
    <w:p>
      <w:pPr>
        <w:pStyle w:val="Normal"/>
        <w:autoSpaceDE w:val="false"/>
        <w:ind w:right="-172" w:firstLine="540"/>
        <w:jc w:val="both"/>
        <w:rPr/>
      </w:pPr>
      <w:r>
        <w:rPr/>
        <w:t xml:space="preserve"> </w:t>
      </w:r>
      <w:r>
        <w:rPr/>
        <w:t>9. Иная информация, необходимая для исполнения (контроля за исполнением) муниципального задания   -  отсутствует.</w:t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orient="landscape" w:w="16838" w:h="11906"/>
      <w:pgMar w:left="1134" w:right="678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3:33:00Z</dcterms:created>
  <dc:creator>ObrZamNachUpr</dc:creator>
  <dc:description/>
  <cp:keywords/>
  <dc:language>en-US</dc:language>
  <cp:lastModifiedBy>Виктор</cp:lastModifiedBy>
  <cp:lastPrinted>2013-04-09T14:10:00Z</cp:lastPrinted>
  <dcterms:modified xsi:type="dcterms:W3CDTF">2014-11-06T20:26:00Z</dcterms:modified>
  <cp:revision>3</cp:revision>
  <dc:subject/>
  <dc:title/>
</cp:coreProperties>
</file>