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 xml:space="preserve">Согласовано             </w:t>
        <w:tab/>
        <w:tab/>
        <w:tab/>
        <w:tab/>
        <w:tab/>
        <w:tab/>
        <w:tab/>
        <w:tab/>
        <w:tab/>
        <w:tab/>
        <w:tab/>
        <w:t>Утверждаю</w:t>
        <w:tab/>
        <w:t xml:space="preserve">: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Заместитель главы по социальным </w:t>
        <w:tab/>
        <w:tab/>
        <w:tab/>
        <w:tab/>
        <w:tab/>
        <w:tab/>
        <w:tab/>
        <w:tab/>
        <w:tab/>
        <w:t>Начальник управления образования</w:t>
      </w:r>
    </w:p>
    <w:p>
      <w:pPr>
        <w:pStyle w:val="Normal"/>
        <w:pBdr>
          <w:bottom w:val="single" w:sz="4" w:space="1" w:color="000000"/>
        </w:pBdr>
        <w:rPr/>
      </w:pPr>
      <w:r>
        <w:rPr/>
        <w:t>вопросам администрации</w:t>
        <w:tab/>
        <w:tab/>
        <w:tab/>
        <w:tab/>
        <w:tab/>
        <w:tab/>
        <w:tab/>
        <w:tab/>
        <w:tab/>
        <w:tab/>
        <w:t>администрации</w:t>
      </w:r>
    </w:p>
    <w:p>
      <w:pPr>
        <w:pStyle w:val="Normal"/>
        <w:pBdr>
          <w:bottom w:val="single" w:sz="4" w:space="1" w:color="000000"/>
        </w:pBdr>
        <w:rPr/>
      </w:pPr>
      <w:r>
        <w:rPr/>
        <w:t>Ванинского муниципального района</w:t>
        <w:tab/>
        <w:tab/>
        <w:tab/>
        <w:tab/>
        <w:tab/>
        <w:tab/>
        <w:tab/>
        <w:tab/>
        <w:t>Ванинского муниципального район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7285" w:leader="none"/>
        </w:tabs>
        <w:rPr/>
      </w:pPr>
      <w:r>
        <w:rPr/>
        <w:t>Г.В Губакина «________»</w:t>
        <w:tab/>
        <w:tab/>
        <w:tab/>
        <w:tab/>
        <w:tab/>
        <w:t>А.Е. Реутт «_________»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Управление образования администрации Вани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</w:rPr>
        <w:t>на оказание муниципальных услуг</w:t>
      </w:r>
      <w:r>
        <w:rPr/>
        <w:t xml:space="preserve">: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b/>
          <w:b/>
        </w:rPr>
      </w:pPr>
      <w:r>
        <w:rPr>
          <w:b/>
        </w:rPr>
        <w:t>«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;</w:t>
      </w:r>
    </w:p>
    <w:p>
      <w:pPr>
        <w:pStyle w:val="Normal"/>
        <w:numPr>
          <w:ilvl w:val="0"/>
          <w:numId w:val="8"/>
        </w:numPr>
        <w:ind w:left="720" w:hanging="294"/>
        <w:rPr>
          <w:b/>
          <w:b/>
        </w:rPr>
      </w:pPr>
      <w:r>
        <w:rPr>
          <w:b/>
        </w:rPr>
        <w:t>«организация отдыха детей в каникулярное врем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средняя общеобразовательная школа № 4 городского поселения  "Рабочий поселок Ванино"  Ванинского муниципального района Хабаровского кра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выполнения: 2011 - 2012 учебный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орган: управление образования администрации Ванин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кументы, регламентирующие деятельность организаци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в МБОУ СОШ № 4 п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я  на осуществление образовательной деятельности 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государственной аккредитации 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готовности учреждения к учебному году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 готовности к работе в зимних услов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ругие нормативные правовые акты изложены в  Постановлении администрации Ванинского муниципального района от 03.03.2010 №195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глава 2 «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и администрации Ванинского муниципального района от 12.01.2012 №2 О ведомственной целевой программе «Развитие системы образования Ванинского муниципального района на 2012 – 2015 годы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bCs/>
          <w:sz w:val="24"/>
          <w:szCs w:val="24"/>
        </w:rPr>
        <w:t>Категории физических и (или) юридических лиц, являющихся потребителями муниципальной услуги:</w:t>
      </w:r>
    </w:p>
    <w:p>
      <w:pPr>
        <w:pStyle w:val="Normal"/>
        <w:ind w:left="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71"/>
        <w:gridCol w:w="7641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атегории потребителя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 предоставления услуг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е лица в возрасте от 6 ,5 до 18 лет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е лица в возрасте от 6 ,5 до 18 лет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чно платное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казания муниципальной услуги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Очная форма обучения, обучение на дом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ение по очной форме предусматривает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</w:rPr>
        <w:t>- 0бучение по преемственным общеобразовательным программам, содержание которых определяется соответствующим государственным образовательным стандартом (в том числе по программам углубленного изучения предметов)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начального общего образования – 1-4 классы (нормативный срок освоения 4 года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основного общего образования – 5-9 классы (нормативный срок освоения 5 лет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среднего (полного) общего образования – 10-11 классы (нормативный срок освоения  2 года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</w:rPr>
        <w:t>-  предоставление во временное пользование учебной литературы и оказание услуг библиотеки общеобразовательного учрежде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</w:rPr>
        <w:t>- создание условий для пребывания обучающихся в соответствии с санитарно-гигиеническими требованиями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ожарной безопасности и общественного порядка в общеобразовательном учреждении.</w:t>
      </w:r>
    </w:p>
    <w:p>
      <w:pPr>
        <w:pStyle w:val="Normal"/>
        <w:ind w:firstLine="5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бучении по очной форме в общеобразовательном учреждении предусматривает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лучения горячего пит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наблюдение и, при необходимости, оказание первичной медицинской помощ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оспитательной работы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неклассная работа по предметам, в том числе участие в городских, региональных и республиканских олимпиадах, творческих и спортивных конкурсах и соревнованиях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уговые мероприятия.</w:t>
      </w:r>
    </w:p>
    <w:p>
      <w:pPr>
        <w:pStyle w:val="Normal"/>
        <w:ind w:firstLine="5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b/>
          <w:bCs/>
          <w:sz w:val="24"/>
          <w:szCs w:val="24"/>
        </w:rPr>
        <w:t>3. Порядок информирования потребителя о муниципальной услуг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реждение обязано довести до сведения получателей услуг свое наименование и местонахождение, телефоны, адрес в сети Интернет. Информация должна быть предоставлена любым способом, предусмотренным законодательством РФ и обеспечивающим ее доступность дл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граждан осуществляется посредством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публикации информации об образовательном учреждении и объемах предоставляемых услуг  в сети Интернет, на официальных сайтах управления образования администрации Ванинского муниципального район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информационных стендов, размещенных в фойе  образовательного  учрежде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«Дней открытых дверей»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информирования родителей на родительских собраниях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о на школьном сайт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онные стенды содержат  копии лицензии, свидетельства об аккредитации, выписки из разделов устава, сведения о бесплатных  услугах, правах и обязанностях участников образовательного процесса и п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услуги вправе потребовать предоставления необходимой и достоверной информации о выполняемых услуг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 деятельности учреждения, о порядке и правилах предоставления услуг обновляется по мере необходим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Требования к качеству оказания услуги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Требования к персоналу, который непосредственно принимает участие в оказании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работник общеобразовательного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обязан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ники должны иметь медицинские книжки с данными о прохождении периодических медицинских осмотров и вакцинации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валификацию специалистов общеобразовательного учреждения следует поддерживать на высоком уровне постоянной (не реже 1 раза в 5 лет) учебой на курсах переподготовки и повышения квалификации или иными действенными способ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 работников общеобразовательного учреждения должны быть должностные инструкции, устанавливающие их права и обяза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отрудники должны обладать высокими моральными качествами, чувством ответственности. При оказании услуг работники должны иметь опрятный внешний вид, в одежде придерживаться делового стиля, к обучающимся и их родителям (законным представителям) проявлять максимальную вежливость, внимание, выдержку, предусмотрительность, терп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 обучающихся и педагогов строятся на основе сотрудничества, уважения друг к другу. Педагоги должны создавать благоприятные условия для развития ребенка в соответствии с его индивидуальными способностями и возможностями. Сотрудники учреждения отвечают за полноту и достоверность предоставляемой потребителю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5.Требования к территории, зданию, помещению, где организуется предоставление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е  расположено  по адресу: 682860 п. Ванино ул. Молодежная, 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рритория, здание, помещения, отвечают  санитарно-эпидемиологическим требованиям, обеспечивающим условия для обучения и воспитания (СанПиН), правилам противопожарной безопасности, безопасности труда и защищены от воздействия факторов, отрицательно влияющих на качество предоставляемы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sz w:val="24"/>
          <w:szCs w:val="24"/>
        </w:rPr>
        <w:t>6.Требования к оборудованию и материалам, которые используются в процессе оказа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реждение  оснащено оборудованием, аппаратурой и приборами, инвентарем, отвечающим требованиям стандартов, технических условий и других нормативных документов и обеспечивающим надлежащее качество предоставляемой услуги в сфере общего обра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пециальное оборудование, приборы, аппаратура используется  строго по назначению в соответствии с эксплуатационными документами, содержится  в технически исправном состоянии, которое  систематически провер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исправное специальное оборудование, приборы и аппаратура своевременно  заменяются, ремонтируются  или изымаются  из эксплуа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электрического оборудования определяется путем проведения визуального осмотра, замеров сопротивления изоля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sz w:val="24"/>
          <w:szCs w:val="24"/>
        </w:rPr>
        <w:t>7.Требования к процессу оказа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разовательного процесса в общеобразовательном учреждении регламентирована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зисным учебным планом (разбивкой содержания образовательной программы по учебным курсам, по дисциплинам и по годам обучени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довым календарным графиком и расписанием занятий, разрабатываемыми и утверждаемыми общеобразовательным учреждением самостоятельно и согласованным со службой Росспотребнадзора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ми дисциплин, разрабатываемыми в соответствий с законодательством Российской Федерации в области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ение образовательных программ основного общего, среднего (полного) общего образования завершается обязательной государственной итоговой аттестацией выпускников. Учреждение  выдает лицам, прошедшим государственную итоговую аттестацию, документы государственного образца о соответствующем  уровне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Учреждение осуществляет  индивидуальный учет результатов освоения обучающимися образовательных программ в соответствии с принятой системой оценки, а также хранение в архивах данных об этих результатах на бумажных и (или) электронных носителях в соответствии с законодательством 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Уровень подготовки выпускников должен соответствовать государственным образовательным стандартам и давать возможность получения образования на следующем уровне и (или) в следующем класс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дителям (законным представителям) несовершеннолетних учащихся предоставляется  возможность ознакомления с ходом и содержанием образовательного процесса, а также с оценкой успеваемости учащих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учащихся и их родителей (законных представителей)  определены уставом школы и иными, предусмотренными этим уставом локальными актами. Обучающиеся и их родители с ними ознакомлен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муниципального  учреждения  и учебная нагрузка обучающихся определяются  уставом общеобразовательного учреждения на основе рекомендаций органов государственной санитарно–эпидемиологической службы и соответствуют  следующим  требова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4"/>
          <w:szCs w:val="24"/>
        </w:rPr>
        <w:t>учебный год начинается 1 сентяб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4"/>
          <w:szCs w:val="24"/>
        </w:rPr>
        <w:t>продолжительность работы учреждения в учебном году составляет  34 недели без учета государственной (итоговой) аттестации, в первом классе – 33 недели,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4"/>
          <w:szCs w:val="24"/>
        </w:rPr>
        <w:t>продолжительность каникул в течение учебного года составляет  не менее 30 календарных дней, летом - не менее 8 нед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й процесс в учреждении регламентируется расписанием занят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ые занятия проводятся в 1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в учреждении имеют право на участие в труде, не предусмотренном образовательной программой учреждения, только с согласия родителей (законных представителе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организует платное  питание для желающих учащихся, а также бесплатное для льготных категорий детей. Для организации питания в учреждении имеются  столовая и буфет; в расписании уроков введены большие перемены для возможности приема пищи учащимися, установлен график приема пищи для разновозрастных групп учащих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обслуживание учащихся учреждения обеспечивается  учреждениями здравоохранения. Учреждением предоставлены помещения с соответствующими условиями для работы медицинских рабо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sz w:val="24"/>
          <w:szCs w:val="24"/>
        </w:rPr>
        <w:t>8.Требования к результату оказания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олучения муниципальной услуг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образовательные программы в соответствии с уровнями обучения (начальное общее, основное общее, среднее (полное) общее образование) реализуются  в полном объеме в соответствии с учебным планом и графиком учебного процесс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содержание и качество подготовки выпускников (4,9,11  классы) образовательного учреждения  соответствуют  федеральным государственным образовательным стандартам общего образования и федеральным государственным требования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объема оказания муниципальной услуги.</w:t>
      </w:r>
    </w:p>
    <w:p>
      <w:pPr>
        <w:pStyle w:val="Normal"/>
        <w:suppressAutoHyphens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06"/>
        <w:gridCol w:w="900"/>
        <w:gridCol w:w="1080"/>
        <w:gridCol w:w="1080"/>
        <w:gridCol w:w="1080"/>
        <w:gridCol w:w="1072"/>
        <w:gridCol w:w="1072"/>
        <w:gridCol w:w="1096"/>
      </w:tblGrid>
      <w:tr>
        <w:trPr>
          <w:trHeight w:val="35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12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ассов компл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ащихся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горячим питанием, ( 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 образование, (час/н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,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Бюджетные ассигнования на оказание муниципальной услуги.</w:t>
      </w:r>
    </w:p>
    <w:p>
      <w:pPr>
        <w:pStyle w:val="Normal"/>
        <w:ind w:left="79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37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116"/>
        <w:gridCol w:w="31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 муниципального зад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/>
              <w:t>Бюджетные ассигнования на оказание муниципальной услуги из всех источников, в том числе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27,29</w:t>
            </w:r>
          </w:p>
        </w:tc>
      </w:tr>
      <w:tr>
        <w:trPr>
          <w:trHeight w:val="4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/>
              <w:t>Средства бюджета райо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72,39</w:t>
            </w:r>
          </w:p>
        </w:tc>
      </w:tr>
      <w:tr>
        <w:trPr>
          <w:trHeight w:val="5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Краевой бюдже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54,9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существления контроля исполнения муниципального задания и порядок его изменения и досрочного прекращения.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6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387"/>
        <w:gridCol w:w="3558"/>
        <w:gridCol w:w="3575"/>
      </w:tblGrid>
      <w:tr>
        <w:trPr/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 раз в квартал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Ванинского муниципального район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ин раз в го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Ванинского муниципального район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раза в год в соответствии с планом контрольной деятель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Ванинского муниципального район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раз в год в соответствии с планом проверок к 25 август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Ванинского муниципального района</w:t>
            </w:r>
          </w:p>
        </w:tc>
      </w:tr>
    </w:tbl>
    <w:p>
      <w:pPr>
        <w:pStyle w:val="Normal"/>
        <w:suppressAutoHyphens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муниципального задания, изменение муниципального задания, досрочное прекращение действия муниципального задания осуществляется в соответствии с утвержденным порядком составления, рассмотрения, утверждения муниципальных заданий и осуществления контроля их ис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ность об исполнении муниципального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ность об исполнении муниципального задания формируется в соответствии с утвержденным порядком составления, рассмотрения, утверждения муниципальных заданий и осуществления контроля их исполнения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6"/>
        <w:gridCol w:w="1386"/>
        <w:gridCol w:w="239"/>
        <w:gridCol w:w="2359"/>
        <w:gridCol w:w="334"/>
        <w:gridCol w:w="224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задание получил: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>
          <w:trHeight w:val="5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45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uppressAutoHyphens w:val="false"/>
      <w:spacing w:lineRule="auto" w:line="288" w:before="120" w:after="0"/>
      <w:ind w:left="1134" w:hanging="567"/>
      <w:jc w:val="both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32:00Z</dcterms:created>
  <dc:creator>asd</dc:creator>
  <dc:description/>
  <cp:keywords/>
  <dc:language>en-US</dc:language>
  <cp:lastModifiedBy>Эконом 2 категории</cp:lastModifiedBy>
  <cp:lastPrinted>2012-05-24T14:17:00Z</cp:lastPrinted>
  <dcterms:modified xsi:type="dcterms:W3CDTF">2012-05-24T04:27:00Z</dcterms:modified>
  <cp:revision>17</cp:revision>
  <dc:subject/>
  <dc:title>Отдел образования администрации города Зеи</dc:title>
</cp:coreProperties>
</file>