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Ванин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А.Е. Реутт  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1» сентября  2012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му бюджетному общеобразовательному учреждению средней общеобразовательной школе №4 городского поселения «Рабочий поселок Ванино» Ванинского муниципального района Хабаровского края </w:t>
      </w:r>
      <w:r>
        <w:rPr>
          <w:rFonts w:cs="Times New Roman" w:ascii="Times New Roman" w:hAnsi="Times New Roman"/>
          <w:b/>
          <w:sz w:val="24"/>
          <w:szCs w:val="24"/>
        </w:rPr>
        <w:t>на  2013 год и на плановый период  до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требители муниципальной услуги - несовершеннолетние граждане, достигшие возраста шести лет шести месяцев при отсутствии противопоказаний по состоянию здоровья. 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ab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оказатели, характеризующие качество муниципальной услуги &lt;2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3"/>
        <w:gridCol w:w="1985"/>
        <w:gridCol w:w="1418"/>
        <w:gridCol w:w="1417"/>
        <w:gridCol w:w="1418"/>
        <w:gridCol w:w="1417"/>
        <w:gridCol w:w="1418"/>
        <w:gridCol w:w="1843"/>
      </w:tblGrid>
      <w:tr>
        <w:trPr>
          <w:trHeight w:val="39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качества оказываемой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финансовый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2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13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2014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5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учащихся 10-11 классов, обучающихся в профильных классах, классах с углубленным изучением отдельных предметов или по индивидуальным образовательным программ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/В2*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 – кол-во учащихся, охваченных  профильным, углубленным обуч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 – общее кол-во учащихся 10-11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ОШ-1, учебный план  образовательного учреж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выпускников, не преодолевших минимальный порог при сдаче ЕГ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3/В4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 - кол-во  выпускников, не преодолевших минимальный порог при сдаче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4 – общее кол-во  выпускников11(12)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не более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ЕГЭ</w:t>
            </w:r>
          </w:p>
        </w:tc>
      </w:tr>
      <w:tr>
        <w:trPr>
          <w:trHeight w:val="2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дельный вес выпускников, поступивших в учреждения среднего и высшего профессион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5/В4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5 - кол-во  выпускников, поступивших в учреждения среднего и высшего профессионального образ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4 – общее кол-во  выпускников11(12)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учреждения образования об устройстве выпускников</w:t>
            </w:r>
          </w:p>
        </w:tc>
      </w:tr>
      <w:tr>
        <w:trPr>
          <w:trHeight w:val="12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учеников, оставленных по неуспеваемости на второй год от общего числа уче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учреждения образования, приказы</w:t>
            </w:r>
          </w:p>
        </w:tc>
      </w:tr>
      <w:tr>
        <w:trPr>
          <w:trHeight w:val="1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бедители и призеры муниципального, регионального, всероссийского этапа олимпиады школьников, конкурсов, смотров и т.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изеров</w:t>
            </w:r>
          </w:p>
          <w:p>
            <w:pPr>
              <w:pStyle w:val="Normal"/>
              <w:jc w:val="center"/>
              <w:rPr/>
            </w:pPr>
            <w:r>
              <w:rPr/>
              <w:t>1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при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при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приз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призе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, распоряжения организаторов олимпиад, конкурсов и т. 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дельный вес детей, охваченных дополнительным образова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1/К2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 – кол-во учащихся, охваченных  дополнительным обра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 – общее кол-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ОШ-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личество учащихся, выбывших из учреждения до получения основного обще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учрежде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еспеченность учреждения компьютерной техникой, в том числе с доступом в интер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2/К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2 – кол-во учащихс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 – общее кол-во компью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чел. на 1 компью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30 чел. на 1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чел. на 1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чел. на 1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чел. на 1 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ОШ-1 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. Количество случаев травматизма в общеобразовательных учрежден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7 травматиз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хват учащихся горячим пита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1/К2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 – кол-во учащихся, охваченных горячим питанием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2 – общее кол-в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ОШ-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комплектованность учреждения кад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2/С3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–  кол-во педагогов (фа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 – кол-во педагогов ( потреб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3-рик Тарификационная ведомость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оля педагогических работников с высшим образованием от общего чис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/С2*100 С1 – кол-во педагогов, имеющих высшее обра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– общее кол-во педаг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3-р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удебные акты об удовлетворении требований истца в отношении организаций, оказывающих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сутствие </w:t>
            </w:r>
          </w:p>
          <w:p>
            <w:pPr>
              <w:pStyle w:val="Normal"/>
              <w:jc w:val="center"/>
              <w:rPr/>
            </w:pPr>
            <w:r>
              <w:rPr/>
              <w:t>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е акты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418"/>
        <w:gridCol w:w="1700"/>
        <w:gridCol w:w="1701"/>
        <w:gridCol w:w="1701"/>
        <w:gridCol w:w="1843"/>
        <w:gridCol w:w="1985"/>
        <w:gridCol w:w="2410"/>
      </w:tblGrid>
      <w:tr>
        <w:trPr>
          <w:trHeight w:val="369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объема муниципальной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финансовый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1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14 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16  г.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исло классов компл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Число учащихся 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хват горячим питание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>
          <w:trHeight w:val="70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полните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./н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оказа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4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администрации Ванинского муниципального района от 03.03.2010 г. №195 «Об утверждении требований к качеству предоставления бюджетных услуг в области образования на территории Ванинского муниципального района»;</w:t>
      </w:r>
    </w:p>
    <w:p>
      <w:pPr>
        <w:pStyle w:val="ConsPlusNonformat"/>
        <w:widowControl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анинского муниципального района от 15.10. 2012 г. №1147 «Об утверждении административного регламента предоставления муниципальной услуги 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3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1"/>
        <w:gridCol w:w="7089"/>
        <w:gridCol w:w="2695"/>
      </w:tblGrid>
      <w:tr>
        <w:trPr>
          <w:trHeight w:val="360" w:hRule="atLeast"/>
          <w:cantSplit w:val="true"/>
        </w:trPr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  (доводимой) информац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убликации информации об образовательном учреждении и объемах предоставляемых муниципальных услуг  в сети Интернет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и иные документы  о деятельности учрежд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редительные документы (лицензия, свидетельство об аккредитации, Устав  и иные правоустанавливающие документы, свидетельство ОГРЭН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муниципальное задание на текущий г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тчет об исполнении муниципального задания за предыдущий г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лан финансово-хозяйствен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тчет о финансово-хозяйствен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образовательной программы 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информации, по мере внесения изме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на информационных стендах  образовательного  учреждения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и иные документы  о деятельности учреждения ( лицензия, свидетельство об аккредитации, Устав  и иные правоустанавливающие документы)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. Проведения «Дней открытых дверей»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зультатах контроля над выполнением муниципального задания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нформирования родителей на родительских собраниях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я над выполнением муниципального задани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>
          <w:trHeight w:val="3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 и реорганизация учреждения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кон Российской Федерации от 10.07.1992 г. № 3266-1 «Об образовании», статья 34. Реорганизация и ликвидация образовательного учреждения.</w:t>
            </w:r>
          </w:p>
        </w:tc>
      </w:tr>
      <w:tr>
        <w:trPr>
          <w:trHeight w:val="82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кращение действия лицензии на право  ведения образовательной деятельности по образовательным программам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40" w:before="280" w:after="0"/>
              <w:jc w:val="both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кон Российской Федерации от 10.07.1992 г. № 3266-1 «Об образовании», статья 33.1. Лицензирование образовательной деятельности.</w:t>
            </w:r>
          </w:p>
        </w:tc>
      </w:tr>
      <w:tr>
        <w:trPr>
          <w:trHeight w:val="5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лючение муниципальной услуги из ведомственного перечня муниципальных услуг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полномочий, повлекшее исключение из компетенции учреждения полномочий по оказанию муниципальной услуги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Иные правовые акт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в случаях, если нормативным правовым актом предусмотрено их оказание на платной основе - не  предусмотрено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 – не  установлено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6.2. Орган, устанавливающий цены (тарифы)  -  Администрация Ванинского муниципального района Хабаровского края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6"/>
        <w:gridCol w:w="6664"/>
      </w:tblGrid>
      <w:tr>
        <w:trPr>
          <w:trHeight w:val="240" w:hRule="atLeast"/>
          <w:cantSplit w:val="true"/>
        </w:trPr>
        <w:tc>
          <w:tcPr>
            <w:tcW w:w="8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2836"/>
        <w:gridCol w:w="5956"/>
      </w:tblGrid>
      <w:tr>
        <w:trPr>
          <w:trHeight w:val="36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й администрации, осуществляющие</w:t>
              <w:br/>
              <w:t>контроль за оказанием услуги</w:t>
            </w:r>
          </w:p>
        </w:tc>
      </w:tr>
      <w:tr>
        <w:trPr>
          <w:trHeight w:val="475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/>
              <w:t>Проведения мониторинга основных показателей работы за определенный период</w:t>
            </w:r>
            <w:r>
              <w:rPr>
                <w:bCs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ланом работы управления образования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 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 раз в год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3. Анализ обращений и жалоб граждан в управление образования  администрации Ванин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 Проведения контрольных мероприятий, в том числе проверки рассмотрения обращений и жалоб в общеобразовательные учреждения на качество муниципальных услуг, а также фактов принятия мер по жалоба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оступления обращений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ЧАСТЬ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Организация отдыха детей в каникулярное врем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требители муниципальной услуги - несовершеннолетние граждане, достигшие возраста шести лет шести месяце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134"/>
        <w:gridCol w:w="992"/>
        <w:gridCol w:w="1560"/>
        <w:gridCol w:w="1559"/>
        <w:gridCol w:w="1559"/>
        <w:gridCol w:w="1559"/>
        <w:gridCol w:w="1560"/>
        <w:gridCol w:w="2126"/>
      </w:tblGrid>
      <w:tr>
        <w:trPr>
          <w:trHeight w:val="396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качества оказываемой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5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6г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Укомплектованность педагогическими кад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2/С3*1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 –  кол-во педагогов (фа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 – кол-во педагогов ( потреб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рушения, связанные с предоставлением пит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Случаи детск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Нарушение детьми режима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Открытие смен при оздоровительных лагерях с дневным преб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01"/>
        <w:gridCol w:w="1559"/>
        <w:gridCol w:w="1560"/>
        <w:gridCol w:w="1559"/>
        <w:gridCol w:w="1701"/>
        <w:gridCol w:w="1701"/>
        <w:gridCol w:w="2835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объема муниципальной услу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6 г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 образовательного учреждени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оказания муниципальной услуг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- Постановление администрации Ванинского муниципального района от 03.03.2010 г. №195 «Об утверждении требований к качеству предоставления бюджетных услуг в области образования на территории Ванинского муниципального района»;</w:t>
      </w:r>
    </w:p>
    <w:p>
      <w:pPr>
        <w:pStyle w:val="ConsPlusNonformat"/>
        <w:widowControl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Ванинского муниципального района от 27.09.2012 г. №1066 «Об утверждении административного регламента предоставления муниципальной услуги «Организация отдыха детей в каникулярное время».</w:t>
      </w:r>
    </w:p>
    <w:p>
      <w:pPr>
        <w:pStyle w:val="Normal"/>
        <w:autoSpaceDE w:val="false"/>
        <w:ind w:firstLine="540"/>
        <w:jc w:val="both"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7511"/>
        <w:gridCol w:w="1843"/>
      </w:tblGrid>
      <w:tr>
        <w:trPr>
          <w:trHeight w:val="360" w:hRule="atLeast"/>
          <w:cantSplit w:val="true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  (доводимой)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положение информации  на   сайте образовательного учреждения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еме заявлений в лагерь с дневным пребыванием, о стоимости предоставления услуг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оимости услуги и порядке ее о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на информационных стендах  образовательного  учреждения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формировании и деятельности лагерей с дневным пребыванием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оимости услуги и порядке ее о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нформирования родителей на родительских собраниях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ормировании и деятельности лагерей с дневным пребыванием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оимости услуги и порядке ее оп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лючение муниципальной услуги из ведомственного перечня муниципальных услуг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в случаях, если нормативным правовым актом предусмотрено их оказание на платной основе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6.1. Нормативный правовой акт, устанавливающий цены (тарифы) либо порядок их установления  -   Постановление администрации Ванинского муниципального района Хабаровского края   «Об организации летней оздоровительной кампании школьников» (сумма уточняется в марте – апреле текущего финансового года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6.2. Орган, устанавливающий цены (тарифы)  - администрация Ванинского муниципального района Хабаровского края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6.3. Значения предельных цен (тарифов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9"/>
        <w:gridCol w:w="8791"/>
      </w:tblGrid>
      <w:tr>
        <w:trPr>
          <w:trHeight w:val="240" w:hRule="atLeast"/>
          <w:cantSplit w:val="true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набора продуктов питания 3 564 руб. (198 руб. в день на одного ребен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ходы на оплату труда привлеченных работников  600 руб. ( за счет родительских средств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 культурные расходы – 300 руб. ( за счет родительских средств)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2836"/>
        <w:gridCol w:w="5956"/>
      </w:tblGrid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й администрации, осуществляющие</w:t>
              <w:br/>
              <w:t>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/>
              <w:t>Проведения мониторинга основных показателей работы за определенный период</w:t>
            </w:r>
            <w:r>
              <w:rPr>
                <w:bCs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ланом работы управления образования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 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 раз в год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3. Анализ обращений и жалоб граждан в управление образования  администрации Ванинского муниципальн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итогам работы в каникулярное время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 Проведения контрольных мероприятий, в том числе проверки рассмотрения обращений и жалоб в общеобразовательные учреждения на качество муниципальных услуг, а также фактов принятия мер по жалобам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оступления обращений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МЕЧАНИЕ:</w:t>
      </w:r>
    </w:p>
    <w:p>
      <w:pPr>
        <w:pStyle w:val="Normal"/>
        <w:autoSpaceDE w:val="false"/>
        <w:jc w:val="both"/>
        <w:rPr/>
      </w:pPr>
      <w:r>
        <w:rPr/>
        <w:tab/>
        <w:t>1. В муниципальное задание приказом управления образования может вносится корректировка объемов оказываем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 муниципальной услуге 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 -  по итогам тарификации на начало нового учебного го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по муниципальной услуге «Организация отдыха детей в каникулярное время» -  на начало летней оздоровительной кампа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05:00Z</dcterms:created>
  <dc:creator>ObrZamNachUpr</dc:creator>
  <dc:description/>
  <cp:keywords/>
  <dc:language>en-US</dc:language>
  <cp:lastModifiedBy>Виктор Петрович</cp:lastModifiedBy>
  <cp:lastPrinted>2014-02-05T07:11:00Z</cp:lastPrinted>
  <dcterms:modified xsi:type="dcterms:W3CDTF">2014-02-04T20:13:00Z</dcterms:modified>
  <cp:revision>3</cp:revision>
  <dc:subject/>
  <dc:title/>
</cp:coreProperties>
</file>