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АСПОРЯЖ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т 01.02.2013 № 1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17780</wp:posOffset>
                </wp:positionV>
                <wp:extent cx="615442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44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перечня региональных мониторинговых исследований </w:t>
                              <w:br/>
                              <w:t xml:space="preserve">качества образования в общеобразовательных учреждениях Хабаровского края на 2013 год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pt;height:63pt;mso-wrap-distance-left:9.05pt;mso-wrap-distance-right:9.05pt;mso-wrap-distance-top:0pt;mso-wrap-distance-bottom:0pt;margin-top:1.4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утверждении перечня региональных мониторинговых исследований </w:t>
                        <w:br/>
                        <w:t xml:space="preserve">качества образования в общеобразовательных учреждениях Хабаровского края на 2013 го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й целевой программы развития образования на 2011 – 2015 годы, утвержденной постановлением Правительства Российской Федерации от 07 февраля 2011 г. № 61, государственной целевой программы Хабаровского края «Развитие образования и молодежной политики Хабаровского края», утвержденной постановлением Правительства Хабаровского края от 05 июня 2012 г. № 177-п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рилагаемый перечень региональных мониторинговых исследований качества образования в общеобразовательных учреждениях Хабаровского края на 2013 год (далее – мониторинговые исследован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тделу итоговой аттестации и оценки качества образования (Кошельникова Е.Ю.) до 01 марта 2013 г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формировать график проведения мониторинговых исследова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пределить перечень общеобразовательных учреждений, участвующих в мониторинговых исследова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Краевому государственному бюджетному учреждению «Региональный центр оценки качества образования» (Макуха В.Ф.) обеспечить организационно-технологическое сопровождение мониторинговых исследов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Контроль за выполнением настоящего распоряжения возложить на начальника отдела итоговой аттестации и оценки качества образования министерства образования и науки края Кошельникову Е.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7"/>
        </w:rPr>
        <w:t xml:space="preserve">Заместитель Председателя </w:t>
      </w:r>
    </w:p>
    <w:p>
      <w:pPr>
        <w:pStyle w:val="Normal"/>
        <w:spacing w:lineRule="exact" w:line="240"/>
        <w:jc w:val="both"/>
        <w:rPr>
          <w:sz w:val="28"/>
          <w:szCs w:val="27"/>
        </w:rPr>
      </w:pPr>
      <w:r>
        <w:rPr>
          <w:sz w:val="28"/>
          <w:szCs w:val="27"/>
        </w:rPr>
        <w:t>Правительства края – министр</w:t>
        <w:tab/>
        <w:tab/>
        <w:tab/>
        <w:tab/>
        <w:tab/>
        <w:t xml:space="preserve">   А.А. Базил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68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Normal1">
    <w:name w:val="LO-Normal"/>
    <w:qFormat/>
    <w:pPr>
      <w:widowControl/>
      <w:bidi w:val="0"/>
      <w:ind w:left="28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приказа_200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0:04:00Z</dcterms:created>
  <dc:creator>Лариса Юрьевна Логинова</dc:creator>
  <dc:description/>
  <cp:keywords/>
  <dc:language>en-US</dc:language>
  <cp:lastModifiedBy>Екатерина Юрьевна Кошельникова</cp:lastModifiedBy>
  <cp:lastPrinted>2013-01-17T11:07:00Z</cp:lastPrinted>
  <dcterms:modified xsi:type="dcterms:W3CDTF">2013-02-05T03:36:00Z</dcterms:modified>
  <cp:revision>6</cp:revision>
  <dc:subject/>
  <dc:title>П Р И К А З</dc:title>
</cp:coreProperties>
</file>